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left="2832" w:hanging="28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1 вересня 202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Тростянець</w:t>
        <w:tab/>
        <w:tab/>
        <w:tab/>
        <w:tab/>
        <w:t xml:space="preserve">№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тан підготовки житлово-комунального господарства Тростянецької міської територіальної громади до роботи в осінньо-зимовий період 2025–2026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</w:t>
      </w:r>
      <w:bookmarkStart w:id="0" w:name="_Hlk207360767"/>
      <w:r>
        <w:rPr>
          <w:sz w:val="28"/>
          <w:szCs w:val="28"/>
          <w:lang w:val="uk-UA"/>
        </w:rPr>
        <w:t>начальника відділу житлово-комунального господарства, будівництва, благоустрою та енергетичного менеджменту Тростянецької міської ради Котко О. В</w:t>
      </w:r>
      <w:bookmarkEnd w:id="0"/>
      <w:r>
        <w:rPr>
          <w:sz w:val="28"/>
          <w:szCs w:val="28"/>
          <w:lang w:val="uk-UA"/>
        </w:rPr>
        <w:t>., з метою забезпечення стабільної роботи об’єктів соціальної сфери, закладів освіти, охорони здоров’я, культури, спорту на території Тростянецької міської територіальної громади, своєчасного початку опалювального сезону 2025–2026 років, відповідно до п.1 ч. а ст. 30, ст. 52, ст. 59 Закону України “Про місцеве самоврядування в Україні”,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1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Інформацію начальника відділу житлово-комунального господарства, будівництва, благоустрою та енергетичного менеджменту Тростянецької міської ради Котко О.В. «Про стан</w:t>
      </w:r>
      <w:r>
        <w:rPr/>
        <w:t xml:space="preserve"> </w:t>
      </w:r>
      <w:r>
        <w:rPr>
          <w:sz w:val="28"/>
          <w:szCs w:val="28"/>
          <w:lang w:val="uk-UA"/>
        </w:rPr>
        <w:t>підготовки житлово-комунального господарства Тростянецької міської територіальної громади до роботи в осінньо-зимовий період 2025–2026 років»</w:t>
      </w:r>
      <w:r>
        <w:rPr/>
        <w:t xml:space="preserve">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аростам старостинських округів, начальникам відділів, керівникам закладів освіти, охорони здоров’я, культури, спорту, комунальних підприємств, установ, закладів Тростянецької міської ради до 15 жовтня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ідготовку закладів, підприємств, установ та організацій Тростянецької міської ради до роботи в осінньо-зимовий період 2025–2026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ти створення необхідних запасів твердого палива для котелень і топкових та забезпечити належне їх зберігання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міського голову Бову Ю.А.</w:t>
      </w:r>
    </w:p>
    <w:p>
      <w:pPr>
        <w:pStyle w:val="Normal"/>
        <w:ind w:firstLine="708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5-09-11T09:45:00Z</cp:lastPrinted>
  <dcterms:modified xsi:type="dcterms:W3CDTF">2025-09-12T06:10:00Z</dcterms:modified>
  <cp:revision>61</cp:revision>
  <dc:subject/>
  <dc:title> </dc:title>
</cp:coreProperties>
</file>